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3104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1385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S AND WAVE PROPAGATION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b/>
        </w:rPr>
        <w:tab/>
        <w:t>---</w:t>
      </w:r>
    </w:p>
    <w:p>
      <w:pPr>
        <w:pStyle w:val="TextBody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 xml:space="preserve">Write down the wave equation for sinusoidal steady state case in terms of the retarded potentials and explain the solutions to the potentials. </w:t>
      </w:r>
    </w:p>
    <w:p>
      <w:pPr>
        <w:pStyle w:val="TextBody"/>
        <w:spacing w:before="0" w:after="0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is Lorentz gauge condition? Show that under Lorentz gauge condition, the knowledge of vector potential alone will do for determining electric and magnetic fields.  Establish their relations.</w:t>
      </w:r>
    </w:p>
    <w:p>
      <w:pPr>
        <w:pStyle w:val="Normal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/>
      </w:pPr>
      <w:r>
        <w:rPr/>
        <w:t>2.</w:t>
        <w:tab/>
        <w:t>Discuss the following topics in some detail:</w:t>
      </w:r>
    </w:p>
    <w:p>
      <w:pPr>
        <w:pStyle w:val="Normal"/>
        <w:ind w:firstLine="720"/>
        <w:jc w:val="both"/>
        <w:rPr/>
      </w:pPr>
      <w:r>
        <w:rPr/>
        <w:t>i)</w:t>
        <w:tab/>
        <w:t>Effects of the earth on the impedance of elevated antennas</w:t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Effect of earth on the radiation pattern</w:t>
        <w:tab/>
        <w:tab/>
        <w:tab/>
        <w:tab/>
      </w:r>
    </w:p>
    <w:p>
      <w:pPr>
        <w:pStyle w:val="Normal"/>
        <w:ind w:firstLine="720"/>
        <w:rPr/>
      </w:pPr>
      <w:r>
        <w:rPr/>
        <w:t>iii)</w:t>
        <w:tab/>
        <w:t>Methods of excitation.</w:t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Find the radiation pattern of linear array of three isotropic sources spaced </w:t>
      </w:r>
      <w:r>
        <w:rPr>
          <w:rFonts w:eastAsia="Symbol" w:cs="Symbol" w:ascii="Symbol" w:hAnsi="Symbol"/>
        </w:rPr>
        <w:t></w:t>
      </w:r>
      <w:r>
        <w:rPr/>
        <w:t>/2 apart. The excitations of sources are in phase and have amplitude ratio 1:2:1.</w:t>
      </w:r>
    </w:p>
    <w:p>
      <w:pPr>
        <w:pStyle w:val="Normal"/>
        <w:ind w:left="720" w:hanging="480"/>
        <w:rPr/>
      </w:pPr>
      <w:r>
        <w:rPr/>
        <w:t>b)</w:t>
        <w:tab/>
        <w:t xml:space="preserve">Find the radiation pattern of four isotropic elements fed in phase, spaced </w:t>
      </w:r>
      <w:r>
        <w:rPr>
          <w:rFonts w:eastAsia="Symbol" w:cs="Symbol" w:ascii="Symbol" w:hAnsi="Symbol"/>
        </w:rPr>
        <w:t></w:t>
      </w:r>
      <w:r>
        <w:rPr/>
        <w:t>/2 apart by using pattern multiplication.</w:t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rive an expression for the input impedance of a folded </w:t>
      </w:r>
      <w:r>
        <w:rPr>
          <w:rFonts w:eastAsia="Symbol" w:cs="Symbol" w:ascii="Symbol" w:hAnsi="Symbol"/>
        </w:rPr>
        <w:t></w:t>
      </w:r>
      <w:r>
        <w:rPr/>
        <w:t xml:space="preserve">/2 dipole in terms of the input impedance of a center fed </w:t>
      </w:r>
      <w:r>
        <w:rPr>
          <w:rFonts w:eastAsia="Symbol" w:cs="Symbol" w:ascii="Symbol" w:hAnsi="Symbol"/>
        </w:rPr>
        <w:t></w:t>
      </w:r>
      <w:r>
        <w:rPr/>
        <w:t>/2 dipole.  How does the input changes if at all, when the unfed limb is of the thicker wire than the fed limb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onditions under which a parasitic dipole placed near and parallel to a driven dipole can act as a reflecto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principle of formation of images in an active corner reflector antenna.  Hence sketch the image formation for a 45</w:t>
      </w:r>
      <w:r>
        <w:rPr>
          <w:vertAlign w:val="superscript"/>
        </w:rPr>
        <w:t>o</w:t>
      </w:r>
      <w:r>
        <w:rPr/>
        <w:t xml:space="preserve"> corner reflector and explain its featur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and distinguish between the following:</w:t>
      </w:r>
    </w:p>
    <w:p>
      <w:pPr>
        <w:pStyle w:val="Normal"/>
        <w:ind w:left="720" w:hanging="720"/>
        <w:jc w:val="both"/>
        <w:rPr/>
      </w:pPr>
      <w:r>
        <w:rPr/>
        <w:tab/>
        <w:t>(i) small and large loop antennas</w:t>
        <w:tab/>
        <w:t>(ii) short electric dipole and short magnetic dipo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With neat sketches, explain and distinguish between different types of horn antennas.  Mention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notes on: (i) Accelerating lenses</w:t>
        <w:tab/>
        <w:t>(ii) Bandwidth and tolerances of lenses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 xml:space="preserve">7. </w:t>
        <w:tab/>
        <w:t xml:space="preserve">Describe how the gain and field pattern of the yagi-antenna can be measured, with neat sketches.                  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wo antennas operating in the frequency range 300 MHz – 3000 MHz are erected at heights h</w:t>
      </w:r>
      <w:r>
        <w:rPr>
          <w:vertAlign w:val="subscript"/>
        </w:rPr>
        <w:t>1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on the surface of the earth which is assumed to be flat and </w:t>
      </w:r>
    </w:p>
    <w:p>
      <w:pPr>
        <w:pStyle w:val="Normal"/>
        <w:ind w:left="720" w:hanging="0"/>
        <w:jc w:val="both"/>
        <w:rPr/>
      </w:pPr>
      <w:r>
        <w:rPr/>
        <w:t xml:space="preserve">conducting. The separation between the antennas is d. Derive an expression for the attenuation function F such that 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ab/>
        <w:t>E</w:t>
      </w:r>
      <w:r>
        <w:rPr>
          <w:vertAlign w:val="subscript"/>
        </w:rPr>
        <w:t>R</w:t>
      </w:r>
      <w:r>
        <w:rPr/>
        <w:t xml:space="preserve">(Received field)=free space field </w:t>
      </w:r>
      <w:r>
        <w:rPr>
          <w:rFonts w:eastAsia="Symbol" w:cs="Symbol" w:ascii="Symbol" w:hAnsi="Symbol"/>
        </w:rPr>
        <w:t></w:t>
      </w:r>
      <w:r>
        <w:rPr/>
        <w:t xml:space="preserve"> F and sketch the variation of E</w:t>
      </w:r>
      <w:r>
        <w:rPr>
          <w:vertAlign w:val="subscript"/>
        </w:rPr>
        <w:t>R</w:t>
      </w:r>
      <w:r>
        <w:rPr/>
        <w:t xml:space="preserve"> with distance, for (i) small d and (ii) Large d.</w:t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/RR-3104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1385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S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b/>
        </w:rPr>
        <w:tab/>
      </w:r>
      <w:r>
        <w:rPr/>
        <w:t>---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>
          <w:sz w:val="24"/>
          <w:szCs w:val="24"/>
        </w:rPr>
        <w:t>1.</w:t>
      </w:r>
      <w:r>
        <w:rPr/>
        <w:t xml:space="preserve"> </w:t>
        <w:tab/>
      </w:r>
      <w:r>
        <w:rPr>
          <w:sz w:val="24"/>
          <w:szCs w:val="24"/>
        </w:rPr>
        <w:t>Derive the fields for an alternating current element (oscillating electric dipole). Explain the static, induction and radiation components of the fields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2.</w:t>
        <w:tab/>
        <w:t xml:space="preserve">As related to antennas, define and explain the following terms: </w:t>
      </w:r>
    </w:p>
    <w:p>
      <w:pPr>
        <w:pStyle w:val="Normal"/>
        <w:ind w:left="720" w:hanging="0"/>
        <w:rPr/>
      </w:pPr>
      <w:r>
        <w:rPr/>
        <w:t>(i) Gain (ii) directivity (iii) radiation resistance (iv) effective area (v) effective length  (vi) efficiency (vii) beam width (viii) bandwidt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How an unidirectional pattern is obtained in an end fire array and explain in detail?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advantages and disadvantages of binomial array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Give the current distribution and radiation pattern of a folded dipole antenna.  Explain how the radiation pattern will be modified with the addition of a reflector and two directors with such an antenna.</w:t>
      </w:r>
    </w:p>
    <w:p>
      <w:pPr>
        <w:pStyle w:val="TextBodyIndent"/>
        <w:spacing w:before="0" w:after="0"/>
        <w:ind w:left="720" w:hanging="540"/>
        <w:jc w:val="both"/>
        <w:rPr/>
      </w:pPr>
      <w:r>
        <w:rPr/>
        <w:t>b)</w:t>
        <w:tab/>
        <w:t>What are the different types of antennas used at very high frequencies?  Discuss the advantages of a folded dipole.  What is a balun and why it is used at these frequenci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the geometry of a small square loop antenna and derive the expressions for its far fields.  Draw its pattern in both principle plan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notes on the following: (i) ground plane requirements in helix antennas     (ii) Diffraction effects in plane sheet reflec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With reference to lens antennas, 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 E-Plane Metal Plate Lens Antenna</w:t>
        <w:tab/>
        <w:tab/>
        <w:t>(ii) Aperture Blocking</w:t>
      </w:r>
    </w:p>
    <w:p>
      <w:pPr>
        <w:pStyle w:val="Normal"/>
        <w:ind w:left="720" w:hanging="720"/>
        <w:jc w:val="both"/>
        <w:rPr/>
      </w:pPr>
      <w:r>
        <w:rPr/>
        <w:tab/>
        <w:t>(iii) Linearly tapered and exponentially tapered horns (iv) Dielectric len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fine the directive gain of the antenna. Explain the measurement methods for the gain of a parabolic reflector.  List out the assumptions involved and precautions to be taken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salient features of sky wave propagation. Bring out the various problems associated with this mode of propagation. How are these problems over com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1385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S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ab/>
        <w:t>---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1. </w:t>
      </w:r>
      <w:r>
        <w:rPr>
          <w:sz w:val="24"/>
          <w:szCs w:val="24"/>
        </w:rPr>
        <w:t>a)</w:t>
        <w:tab/>
        <w:t>Write down the components of electric and magnetic fields for an electric dipole.</w:t>
      </w:r>
    </w:p>
    <w:p>
      <w:pPr>
        <w:pStyle w:val="TextBody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only the radial component of the Poynting Vector has an average power flowing out of the dipole. </w:t>
      </w:r>
    </w:p>
    <w:p>
      <w:pPr>
        <w:pStyle w:val="TextBody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Estimate the total power radiated and evaluate the radiation resistance for            (i) a uniform and (ii) Triangular current distribu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, sketch and compare radiation patterns of a horizontal half wave dipole with those of vertical half wave dipo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three network theorems with reference to antenna applications and explain their significan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merits and demerits of rhombic antenn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current distribution and radiation pattern of a folded dipole antenn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is a Yagi antenna?  Explain its construction and properties with special reference to directivity, bandwidth and input imped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urrent distribution and radiation pattern of a folded dipole antenna.  Find the input impedance of a folded dipole and explain why the antenna has a higher bandwidt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radiation resistance and directivity of a one circular loop antenna of 20cm diameter at a frequency of 100MHz.  What happens-(i) if this loop is changed into a square loop of same area and (ii) if the number of turns of this circular loop is doubl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ketch the image formation in a square corner reflector and account for the number of images and the resultant patter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need for flaring in conventional rectangular waveguides.  Hence explain the geometry of a pyramidal horn with separate sketches in E &amp; H plane cross sections identifying the flared out dimensions a</w:t>
      </w:r>
      <w:r>
        <w:rPr>
          <w:vertAlign w:val="subscript"/>
        </w:rPr>
        <w:t>E</w:t>
      </w:r>
      <w:r>
        <w:rPr/>
        <w:t xml:space="preserve"> and a</w:t>
      </w:r>
      <w:r>
        <w:rPr>
          <w:vertAlign w:val="subscript"/>
        </w:rPr>
        <w:t>H</w:t>
      </w:r>
      <w:r>
        <w:rPr/>
        <w:t>.  Hence obtain the mathematical relation for its direct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eed for zoning in lens antenna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How is the field pattern of a receiving antenna experimentally found? Give a block diagram and explain. Is the reciprocity principle used?  Explain how directivity can be determined</w:t>
        <w:tab/>
        <w:t xml:space="preserve"> from the measured patter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the wave tilt and how does it effect the field strength received at a distance from the transmitter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fine and distinguish between the terms:   MUF, LUHF, Optimum frequency.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1385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S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ab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720" w:hanging="720"/>
        <w:jc w:val="both"/>
        <w:rPr/>
      </w:pPr>
      <w:r>
        <w:rPr>
          <w:sz w:val="24"/>
          <w:szCs w:val="24"/>
        </w:rPr>
        <w:t>1.a)</w:t>
        <w:tab/>
        <w:t xml:space="preserve">What are short antennas? Estimate the radiation resistance of short dipoles and short monopoles. Explain their current distributions with neat sketches. </w:t>
      </w:r>
    </w:p>
    <w:p>
      <w:pPr>
        <w:pStyle w:val="TextBody"/>
        <w:spacing w:before="0" w:after="0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A grounded vertical short radiator has a height of one percent of its wavelength. What is its radiation resista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what is meant by reciprocity theorem as applied to antennas. A voltage of 100 V applied at the terminals of a transmitting dipole antenna results in an induced current of 3 x 10</w:t>
      </w:r>
      <w:r>
        <w:rPr>
          <w:vertAlign w:val="superscript"/>
        </w:rPr>
        <w:t>-3</w:t>
      </w:r>
      <w:r>
        <w:rPr/>
        <w:t xml:space="preserve"> A in a receiving dipole antenna. Calculate the current induced in the first antenna when a voltage of 350V is applied to the terminals of the second antenna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 </w:t>
      </w:r>
      <w:r>
        <w:rPr/>
        <w:t>b)</w:t>
        <w:tab/>
        <w:t xml:space="preserve">Find the effective length of a </w:t>
      </w:r>
      <w:r>
        <w:rPr>
          <w:rFonts w:eastAsia="Symbol" w:cs="Symbol" w:ascii="Symbol" w:hAnsi="Symbol"/>
        </w:rPr>
        <w:t></w:t>
      </w:r>
      <w:r>
        <w:rPr/>
        <w:t>/2 anten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various differences between binomial and linear array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earth on antenna radiation patter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are parasitic antennas. Explain the working of YAGI-UDA array. </w:t>
        <w:tab/>
      </w:r>
    </w:p>
    <w:p>
      <w:pPr>
        <w:pStyle w:val="Normal"/>
        <w:ind w:left="720" w:hanging="480"/>
        <w:rPr/>
      </w:pPr>
      <w:r>
        <w:rPr/>
        <w:t>b)</w:t>
        <w:tab/>
        <w:t>In terms of traveling wave antennas, explain the working of Rhombic antenna and its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Compare the radiation characteristics, merits and demerits of plane sheet reflector and curved sheet reflectors, with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short magnetic dipole? How is it realiz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fine “Zoning”, and distinguish between curved surface zoning and plane surface zoning of a plano-convex lens antenna.  Which one is advantageous and why?  Discuss the merits and demerits of zoned antenna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ith reference to aperture blocking, describe the performances of paraboloids and len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the microwave bench set-up suitable for antenna measurements. </w:t>
        <w:tab/>
        <w:t xml:space="preserve">What are the special precautions necessary to minimize errors in the above measurements?                              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ng out the important differences between ground wave propagation, space wave propagation and ionospheric propagation of radio waves, high lighting the application areas of each of th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edep</cp:lastModifiedBy>
  <cp:lastPrinted>2004-10-25T13:44:00Z</cp:lastPrinted>
  <dcterms:modified xsi:type="dcterms:W3CDTF">2004-10-26T10:58:00Z</dcterms:modified>
  <cp:revision>644</cp:revision>
  <dc:subject/>
  <dc:title/>
</cp:coreProperties>
</file>